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248285</wp:posOffset>
                </wp:positionV>
                <wp:extent cx="919480" cy="330200"/>
                <wp:effectExtent l="0" t="0" r="0" b="0"/>
                <wp:wrapNone/>
                <wp:docPr id="1" name="Grupare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30120"/>
                          <a:chOff x="0" y="0"/>
                          <a:chExt cx="919440" cy="330120"/>
                        </a:xfrm>
                      </wpg:grpSpPr>
                      <wps:wsp>
                        <wps:cNvSpPr txBox="1"/>
                        <wps:spPr>
                          <a:xfrm>
                            <a:off x="343080" y="59040"/>
                            <a:ext cx="576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Ștefan cel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re 29" style="position:absolute;margin-left:0.3pt;margin-top:-19.55pt;width:72.45pt;height:26pt" coordorigin="6,-391" coordsize="1449,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7;top:-298;width:9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Ștefan cel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6;top:-391;width:505;height: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ginerie Alimentară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logii Alimentare, Siguranţa Producţiei Alimentare şi a Mediului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ctică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de specialitate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 - obligatorie, DOP - opţională, DFA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OB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54"/>
        <w:gridCol w:w="595"/>
        <w:gridCol w:w="420"/>
        <w:gridCol w:w="930"/>
        <w:gridCol w:w="517"/>
        <w:gridCol w:w="1223"/>
        <w:gridCol w:w="533"/>
        <w:gridCol w:w="793"/>
        <w:gridCol w:w="554"/>
      </w:tblGrid>
      <w:tr>
        <w:trPr>
          <w:trHeight w:val="22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 de ore pe săptămân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2</w:t>
            </w:r>
          </w:p>
        </w:tc>
      </w:tr>
      <w:tr>
        <w:trPr>
          <w:trHeight w:val="249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ul de ore din planul de învăţămân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972"/>
      </w:tblGrid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0" w:name="_Hlk213664606"/>
            <w:bookmarkEnd w:id="0"/>
            <w:r>
              <w:rPr>
                <w:rFonts w:cs="Times New Roman" w:ascii="Times New Roman" w:hAnsi="Times New Roman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01"/>
      </w:tblGrid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tal ore studiu individu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-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etenţe specifice acumulat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8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T.3. Aplică cunoştinţe ştiinţifice, tehnologice şi inginereşt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T.4. Lucrează în echip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rPr>
          <w:rFonts w:ascii="Times New Roman" w:hAnsi="Times New Roman" w:cs="Times New Roman"/>
          <w:b/>
          <w:b/>
          <w:bCs/>
          <w:sz w:val="18"/>
          <w:szCs w:val="22"/>
        </w:rPr>
      </w:pPr>
      <w:bookmarkStart w:id="1" w:name="_Hlk213664655"/>
      <w:bookmarkEnd w:id="1"/>
      <w:r>
        <w:rPr>
          <w:rFonts w:cs="Times New Roman" w:ascii="Times New Roman" w:hAnsi="Times New Roman"/>
          <w:b/>
          <w:bCs/>
          <w:sz w:val="18"/>
          <w:szCs w:val="22"/>
        </w:rPr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tudentul/absolventul descrie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identifică, sumarizeaz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concepte și noțiuni inginereșt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și modul lor de aplicare î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probleme concrete de uz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general specifice programulu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de studii Ingineria produselor alimenta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Studentul/absolventul evaluează proprietățile organoleptice, fizico-chimice și microbiologice ale materiilor prime și ale produselor alimentare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tudentul/absolventul utilizează metode ș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instrumente specifice pentru studiul, analiza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inteza și realizarea sistemelor ș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echipamentelor specifice programului de studii Ingineria produselor alimentar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tudentul/absolventul gestionează procesele de producție în vederea optimizării și reducerii pierderilor de producție și a costurilor generale de fabricați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" w:name="_Hlk213664655"/>
      <w:bookmarkStart w:id="3" w:name="_Hlk213664655"/>
      <w:bookmarkEnd w:id="3"/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49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Utilizarea corespunzătoare a terminologiei ştiinţifice în descrierea sau explicarea fenomenelor şi proceselo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Activitatea de practică are ca obiectiv consolidarea cunoştinţelor teoretice şi practice de profil precum şi dobândirea de competenţe în planurile teoretic, operativ şi creator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plicaţii (practică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rograma pentru studenţii care efectuează practica î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cietăți de producție: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o-RO"/>
              </w:rPr>
              <w:t>1. Definirea societăţii sau secţiei. Obiectul de activitate. Capacitate de producţie. Profil. Localizare: Amplasare generală şi specifică, acces la utilităţi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o-RO"/>
              </w:rPr>
              <w:t>2. Analiza procesului tehnologic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3. Materii prime şi auxiliare utilizate în obţinerea produselor finite: structură, compoziţie chimică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o-RO"/>
              </w:rPr>
              <w:t>indici de calitate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4. Tehnologii: scheme tehnologice, instrucţiuni tehnologice. Dotări: utilaje, instalaţii, utilităţi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Descrierea operaţiilor principale din fluxul tehnologic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Produse finite obţinute în societatea/secţia de  producţie: structură, compoziţie chimică, indici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o-RO"/>
              </w:rPr>
              <w:t>de calitate. Controlul calităţii produselor alimentare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o-RO"/>
              </w:rPr>
              <w:t>5. Sisteme de calitate implementate pentru asigurarea calităţii în societate / secţie (descrierea se va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face cu detalierea punctelor critice de control, procedeelor de monitorizare, norme de igienă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etc)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6. Sisteme de management şi marketing (servicii specializate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7. Măsuri privind securitatea şi sănătătatea în muncă şi situaţii de urgenţă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o-RO"/>
              </w:rPr>
              <w:t>Programa pentru studenţii care efectuează practica în laboratoare de control al calităţii produselor alimentare: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 Organizarea unui laborator de analiză: încadrarea laboratorului ca subordonare şi sectoar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deservite, organigrama laboratorului, responsabilităţile şi activităţile fiecărei persoane angaja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Grupe de analize efectuate în laboratoarele de analiză: analiza materiilor prime şi a celor auxiliare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roduselor finite, a apelor uzate produse în urma activităţii societăţilor de producţie, et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Tehnica recoltării probelor. Responsabilităţi pentru alegerea probelor reprezentativ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Dotări în laboratorul de analiză: aparatură, utilităţi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Întocmirea buletinelor de analiz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Justificarea rolului unui specialist de industrie alimentară într-un laborator de control al calităţ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selor alimentare, prin prisma informaţiilor/competenţelor dobândite până în acest moment î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Măsuri privind securitatea şi sănătătatea în muncă şi situaţii de urgenţă specifice laboratorului d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al calităţii produselor alimentare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mandări bibliografice ale cadrului didactic îndrumător, în funcţie de specificul unităţii în care se efectuează stagiul de practic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mandări bibliografice ale cadrului didactic îndrumător, în funcţie de specificul unităţii în care se efectuează stagiul de practic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valuarea stagiilor / activităţilor de practică se va realiza pe baza unor documente, după cum urmează (CT3, CT4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nţie de practic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vada de instruire privind respectarea normelor de securitate şi sănătate în muncă şi noţiuni de pază contra incendiilor la locul de practic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Adeverinţa de desfăşurare a activităţii de practică (aceasta trebuie să conţină antetul, număr de înregistrare şi dată, numele şi funcţia persoanei care eliberează adeverinţa, semnătura acesteia şi calificativul/aprecierea referitoare la activitatea depusă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ul stagiului de practică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zentare orală – activitate pe parcur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ritatea, coerenţa şi concizia expuneri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zentare orală – colocviu de practic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ț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univ.dr.ing. Ana LEAH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1485" w:dyaOrig="2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28.6pt" filled="f" o:ole="">
                  <v:imagedata r:id="rId5" o:title=""/>
                </v:shape>
                <o:OLEObject Type="Embed" ProgID="" ShapeID="ole_rId4" DrawAspect="Content" ObjectID="_667744930" r:id="rId4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>
          <w:trHeight w:val="27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Conf.univ.dr.bioing. Maria Poroch-Serițan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32321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Șef lucrări. dr. ing. Amelia BUCULE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3869" w:dyaOrig="20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0.3pt;height:35.25pt" filled="f" o:ole="">
                  <v:imagedata r:id="rId8" o:title=""/>
                </v:shape>
                <o:OLEObject Type="Embed" ProgID="" ShapeID="ole_rId7" DrawAspect="Content" ObjectID="_442082805" r:id="rId7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drawing>
                <wp:inline distT="0" distB="0" distL="0" distR="0">
                  <wp:extent cx="1617980" cy="808990"/>
                  <wp:effectExtent l="0" t="0" r="0" b="0"/>
                  <wp:docPr id="3" name="Mircea Oroian se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ircea Oroian se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50:00Z</dcterms:created>
  <dc:creator>oana</dc:creator>
  <dc:description/>
  <cp:keywords/>
  <dc:language>en-US</dc:language>
  <cp:lastModifiedBy>Ancuta Chetrariu</cp:lastModifiedBy>
  <cp:lastPrinted>2025-11-10T12:27:00Z</cp:lastPrinted>
  <dcterms:modified xsi:type="dcterms:W3CDTF">2025-11-10T10:31:00Z</dcterms:modified>
  <cp:revision>4</cp:revision>
  <dc:subject/>
  <dc:title>FIŞA DISCIPLINEI</dc:title>
</cp:coreProperties>
</file>